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24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Wierzbowej 7 na działce o nr geodezyjnym 175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3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mapa z naniesionymi drzewa mi do usunięcia i do nasadzenia, pismo przewodnie do uzupełnienia wniosku, oświadczenie o podaniu do wiadomości publicznej informacji o planowanej wycince drzew, wypis z miejscowego planu zagospodarowania przestrzenneg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4/2018 z  17.05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1:00Z</dcterms:created>
  <dc:creator>UM Świętochłowice</dc:creator>
  <dc:description/>
  <cp:keywords/>
  <dc:language>en-US</dc:language>
  <cp:lastModifiedBy>Krystyna Wójcik</cp:lastModifiedBy>
  <dcterms:modified xsi:type="dcterms:W3CDTF">2018-05-17T11:39:00Z</dcterms:modified>
  <cp:revision>4</cp:revision>
  <dc:subject/>
  <dc:title>Formularz B - karta informacyjna dla wniosku o wydanie decyzji</dc:title>
</cp:coreProperties>
</file>